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7391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5049"/>
        <w:gridCol w:w="3219"/>
        <w:gridCol w:w="6879"/>
      </w:tblGrid>
      <w:tr>
        <w:trPr>
          <w:trHeight w:val="459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O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STIÓN DEL TALENTO HUMA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IVO DEL PROCESO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tbl>
      <w:tblPr>
        <w:tblW w:w="17384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985"/>
        <w:gridCol w:w="1417"/>
        <w:gridCol w:w="993"/>
        <w:gridCol w:w="1275"/>
        <w:gridCol w:w="1276"/>
        <w:gridCol w:w="1843"/>
        <w:gridCol w:w="1417"/>
        <w:gridCol w:w="1985"/>
        <w:gridCol w:w="1701"/>
        <w:gridCol w:w="1417"/>
        <w:gridCol w:w="1701"/>
      </w:tblGrid>
      <w:tr>
        <w:trPr>
          <w:trHeight w:val="74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N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DESCRIPCION DEL RIES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ECUENCI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AC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BABI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IVEL DEL RIESGO (Probabilidad X Impacto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CONTROLES EXISTE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ACION DEL RIES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LITICAS DE ADMINISTR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ONOGR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DICADOR</w:t>
            </w:r>
          </w:p>
        </w:tc>
      </w:tr>
      <w:tr>
        <w:trPr>
          <w:trHeight w:val="4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personal vinculado a la Universidad  no cumple con los requisitos exigidos en el Instructivo de Vinculación IGH-01 en el tiempo estipula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iliación tardía a SGS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iones que puedan generar el incumpl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ra en el ingreso de la información en el sistema y verificación de documen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mora en la posesión y elaboración de nomina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xis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 cumplimiento a la planeación institucional (calendarios Académico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 cumplimiento a los requerimientos legales labora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plimiento de la documentación del proceso, por parte de la dirección, administración y academ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a Direcció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Talento Huma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de funciones desactualiza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 pueden establecer responsabilidades disciplinaria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xis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alizar el manual de funciones y las guías de Talento huma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i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Talento huma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cumplimiento del Decreto 1567 de 1998 objetivos de la Capacit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cumplimiento de las disposiciones legales y reglamentarias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tación inadecuada de los servici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H-   Inducción, entrenamiento y Capacitación del Personal Vincula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r Asignación presupuestal para la ejecución del Plan de Capacitacion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Talento Huma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ubre de 20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impacto de la capacitación.</w:t>
            </w:r>
          </w:p>
        </w:tc>
      </w:tr>
      <w:tr>
        <w:trPr>
          <w:trHeight w:val="4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mplimiento en la aplicación de la medición de los indicadores establecidos en el proces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ermite la mejora continu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os de medi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los indicadores existentes y replanteamiento de aquellos que permitan evidenciar la mejora del proces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íder de talento huma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ubre 20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ra en la entrega de novedades para la elaboración de la Nomi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ra en los pago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ción inadecuada de los pag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H- Elaboración de Nomi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r con la planeación Institucion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rir las novedades a través de comunicacion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direcció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íder de Talento Huma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ta de compromiso para cumplir lo establecido en el Manual de Procesos y Procedimient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venientes en el desarrollo normal del proceso de talento huma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atisfacción de los clientes o usuari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xis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bilización al personal directivo sobre el personal Directiv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ción del sistema integrado de Gest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ubre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ta de gestión sobre los productos no conformes identificad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formidades mayor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ía para el tratamiento de las no conformidad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miso de todo el equipo de trabaj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de Gestión de Talento Huma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ubre 20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umplimiento en el proceso de Concertación de Objetivos y Evaluación del desempeñ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umplimiento de requisitos legal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H-  Evaluación del Desempeñ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ar evidencia del análisis de los resultados de la evaluació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íder Talento huma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iembre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6140</wp:posOffset>
                </wp:positionH>
                <wp:positionV relativeFrom="paragraph">
                  <wp:posOffset>97790</wp:posOffset>
                </wp:positionV>
                <wp:extent cx="3474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7.7pt" to="541.7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DER DE PROCESO</w:t>
      </w:r>
    </w:p>
    <w:sectPr>
      <w:headerReference w:type="default" r:id="rId2"/>
      <w:type w:val="nextPage"/>
      <w:pgSz w:orient="landscape" w:w="20160" w:h="12240"/>
      <w:pgMar w:left="2268" w:right="1701" w:gutter="0" w:header="1701" w:top="175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0" w:type="dxa"/>
      <w:jc w:val="left"/>
      <w:tblInd w:w="-37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4"/>
      <w:gridCol w:w="13539"/>
      <w:gridCol w:w="1091"/>
      <w:gridCol w:w="1496"/>
    </w:tblGrid>
    <w:tr>
      <w:trPr>
        <w:trHeight w:val="527" w:hRule="atLeast"/>
        <w:cantSplit w:val="true"/>
      </w:trPr>
      <w:tc>
        <w:tcPr>
          <w:tcW w:w="12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286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73025</wp:posOffset>
                </wp:positionH>
                <wp:positionV relativeFrom="paragraph">
                  <wp:posOffset>41275</wp:posOffset>
                </wp:positionV>
                <wp:extent cx="461645" cy="6159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37" r="-50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64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5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pa de Riesgos</w:t>
          </w:r>
        </w:p>
      </w:tc>
      <w:tc>
        <w:tcPr>
          <w:tcW w:w="1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Código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CI-10 v.04</w:t>
          </w:r>
        </w:p>
      </w:tc>
    </w:tr>
    <w:tr>
      <w:trPr>
        <w:trHeight w:val="534" w:hRule="atLeast"/>
        <w:cantSplit w:val="true"/>
      </w:trPr>
      <w:tc>
        <w:tcPr>
          <w:tcW w:w="12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35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/>
          </w:pPr>
          <w:r>
            <w:rPr/>
          </w:r>
        </w:p>
      </w:tc>
      <w:tc>
        <w:tcPr>
          <w:tcW w:w="1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agina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3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22"/>
            </w:rPr>
            <w:t xml:space="preserve"> </w:t>
          </w:r>
          <w:r>
            <w:rPr>
              <w:rStyle w:val="PageNumber"/>
              <w:rFonts w:cs="Arial" w:ascii="Arial" w:hAnsi="Arial"/>
              <w:sz w:val="22"/>
            </w:rPr>
            <w:t>de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34:00Z</dcterms:created>
  <dc:creator>Planeacion</dc:creator>
  <dc:description/>
  <cp:keywords/>
  <dc:language>en-US</dc:language>
  <cp:lastModifiedBy>Usuario</cp:lastModifiedBy>
  <cp:lastPrinted>2008-07-30T12:27:00Z</cp:lastPrinted>
  <dcterms:modified xsi:type="dcterms:W3CDTF">2009-10-07T15:52:00Z</dcterms:modified>
  <cp:revision>191</cp:revision>
  <dc:subject/>
  <dc:title> </dc:title>
</cp:coreProperties>
</file>